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0119066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3626159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11290132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3181997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10994855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7477091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7095399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3320114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3912189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8855895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0011156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0384662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053972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07981428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8755785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8151962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6625725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48532312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8136018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0642522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6015909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6069749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